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БО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О результатах оценки эффективности налоговых льгот (налоговых расходов), установленных на территории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Боковского сельского поселения за 2024 год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          31.07.2025г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основанности предоставления режимов льготного налогообложения в Боковском сельском поселении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тановлением Администрации Боковского сельского поселения от 18.11.2019 № 316 «Об утверждении Порядка формирования перечня налоговых расходов Боковского сельского поселения и оценки налоговых расходов </w:t>
      </w:r>
      <w:r>
        <w:rPr>
          <w:color w:val="000000"/>
          <w:spacing w:val="-4"/>
          <w:sz w:val="28"/>
          <w:szCs w:val="28"/>
        </w:rPr>
        <w:t>Боковского сельского поселения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HTML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284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. Утвердить результаты оценки обоснованности и эффективности налоговых льгот (налоговых расходов), установленных нормативными правовыми актами Администрации Боковского сельского поселения за 2024 год согласно приложению к настоящему решению.</w:t>
      </w:r>
    </w:p>
    <w:p>
      <w:pPr>
        <w:pStyle w:val="ConsPlusTitle"/>
        <w:widowControl/>
        <w:ind w:firstLine="284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</w:t>
      </w:r>
      <w:r>
        <w:rPr>
          <w:b w:val="false"/>
        </w:rPr>
        <w:t>2</w:t>
      </w:r>
      <w:r>
        <w:rPr/>
        <w:t xml:space="preserve">. </w:t>
      </w:r>
      <w:r>
        <w:rPr>
          <w:b w:val="false"/>
          <w:bCs w:val="false"/>
        </w:rPr>
        <w:t xml:space="preserve"> </w:t>
      </w:r>
      <w:r>
        <w:rPr>
          <w:b w:val="false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 сельского поселения                                    М.М. Але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rPr/>
      </w:pPr>
      <w:r>
        <w:rPr>
          <w:sz w:val="28"/>
          <w:szCs w:val="28"/>
        </w:rPr>
        <w:t>«31» июл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p>
      <w:pPr>
        <w:pStyle w:val="Normal"/>
        <w:ind w:left="-36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оков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1.07.2025 № 155</w:t>
      </w:r>
    </w:p>
    <w:p>
      <w:pPr>
        <w:pStyle w:val="Normal"/>
        <w:ind w:left="-357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обоснованност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и эффективности налоговых льгот (налоговых расходов) на территори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 2024 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Администрации Боковского сельского поселения от 25.12.2019 № 369 «</w:t>
      </w:r>
      <w:r>
        <w:rPr>
          <w:rFonts w:eastAsia="MS Mincho;ＭＳ 明朝"/>
          <w:sz w:val="28"/>
          <w:szCs w:val="28"/>
        </w:rPr>
        <w:t xml:space="preserve">Об утверждении методики оценки эффективности предоставленных (планируемых к предоставлению (пролонгации)) налоговых льгот и пониженных ставок по местным налогам на территории </w:t>
      </w:r>
      <w:r>
        <w:rPr>
          <w:sz w:val="28"/>
          <w:szCs w:val="28"/>
        </w:rPr>
        <w:t>сельского поселения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, сектором экономики и финансов администрации Боковского сельского поселения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налоговые льготы (налоговые расходы) установлены решениями Собрания депутатов Боковского сельского поселения от 03.11.2022 № 52 «Об установлении земельного налога» и от 22.11.2018 № 88 «О налоге на имущество физических лиц».</w:t>
      </w:r>
    </w:p>
    <w:p>
      <w:pPr>
        <w:pStyle w:val="Normal"/>
        <w:jc w:val="both"/>
        <w:rPr/>
      </w:pPr>
      <w:r>
        <w:rPr>
          <w:sz w:val="28"/>
          <w:szCs w:val="28"/>
        </w:rPr>
        <w:t>Среди получивших льготу в виде освобождения от уплаты налога:</w:t>
      </w:r>
    </w:p>
    <w:p>
      <w:pPr>
        <w:pStyle w:val="Normal"/>
        <w:jc w:val="both"/>
        <w:rPr/>
      </w:pPr>
      <w:r>
        <w:rPr>
          <w:sz w:val="28"/>
          <w:szCs w:val="28"/>
        </w:rPr>
        <w:t>- многодетные семьи имеющих трех и более несовершеннолетних детей и совместно проживающих с ними на территории Ростовской области в течение не менее чем 5 лет, получившие земельные участки на основании Областного закона РО от 27.06.2012 №898-ЗС о внесении изменений в статьи 8.2 и 8.3 Областного закона от 22.07.2003 №19-З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ы местного самоуправлении Боковского сельского поселения, в отношении земельных участков, находящихся в муниципальной собственности и используемых для исполнения возложенных на ни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реждения культуры, финансируемые за счет средств бюджета Боковского сельского поселения,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граждане, призванные на военную службу в Вооруженные Силы Российско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едерации по мобилизации и члены их семей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Налоговые льготы (налоговые расходы) были предоставлены на общую сумму 34,3 тыс. рублей, в том числе: многодетным семьям – 0 тыс. рублей, </w:t>
      </w:r>
      <w:r>
        <w:rPr>
          <w:sz w:val="28"/>
          <w:szCs w:val="28"/>
        </w:rPr>
        <w:t>органам местного самоуправления – 20,3 тыс. рублей, учреждениям культуры – 0,9 тыс. рублей, граждане, призванные на военную службу по мобилизации в ВС РФ и члены их семей  - 1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логовые льготы (налоговые расходы), предоставляемые отдельным категориям, в виде полного освобождения от уплаты земельного налога признаются эффективными и не требующими отмены. Чтобы не допустить   в </w:t>
      </w:r>
      <w:r>
        <w:rPr>
          <w:sz w:val="28"/>
          <w:szCs w:val="28"/>
          <w:lang w:val="en-US"/>
        </w:rPr>
        <w:t xml:space="preserve">дальнейше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/>
      </w:pPr>
      <w:r>
        <w:rPr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(перечень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налоговых льгот и пониженных ставок (налоговых расходов)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Боковское сельское поселение»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701"/>
        <w:gridCol w:w="940"/>
        <w:gridCol w:w="950"/>
        <w:gridCol w:w="851"/>
        <w:gridCol w:w="900"/>
        <w:gridCol w:w="850"/>
        <w:gridCol w:w="778"/>
        <w:gridCol w:w="594"/>
        <w:gridCol w:w="1059"/>
        <w:gridCol w:w="947"/>
        <w:gridCol w:w="783"/>
        <w:gridCol w:w="688"/>
        <w:gridCol w:w="867"/>
        <w:gridCol w:w="803"/>
        <w:gridCol w:w="518"/>
        <w:gridCol w:w="850"/>
        <w:gridCol w:w="709"/>
        <w:gridCol w:w="992"/>
        <w:gridCol w:w="851"/>
      </w:tblGrid>
      <w:tr>
        <w:trPr>
          <w:trHeight w:val="6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альная принадлежность</w:t>
            </w:r>
          </w:p>
        </w:tc>
        <w:tc>
          <w:tcPr>
            <w:tcW w:w="1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а налоговой льготы</w:t>
            </w:r>
          </w:p>
        </w:tc>
      </w:tr>
      <w:tr>
        <w:trPr>
          <w:trHeight w:val="27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ъект Р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образование</w:t>
              <w:b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онодательное полном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ПА, устанавливающий льг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еквизиты норм НПА, устанавливающего ль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принятия НПА устанавливающего льгот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кое 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лога (платеж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льщи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льг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льготируемой налоговой ставки (в процентных пунктах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е предоставл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рриториальная принадлежность налоговой льготы (ОЭЗ/ТОСЭР/</w:t>
              <w:br/>
              <w:t>Моногоро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о действия льго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рекращения действия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категория налоговой льг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вида экономической деятельности (по ОКВЭД), к которому относится налоговая льгота (налоговый расх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атегории налогоплательщиков, которым предоставлена льгота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Боковского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местного самоуправления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Бо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</w:tr>
      <w:tr>
        <w:trPr>
          <w:trHeight w:val="5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Бо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детные семьи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детные семь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детные семьи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детные семьи</w:t>
            </w:r>
          </w:p>
        </w:tc>
      </w:tr>
      <w:tr>
        <w:trPr>
          <w:trHeight w:val="5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Бо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A1A1A"/>
                <w:sz w:val="20"/>
                <w:szCs w:val="20"/>
              </w:rPr>
            </w:pPr>
            <w:r>
              <w:rPr>
                <w:bCs/>
                <w:color w:val="1A1A1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характеристики налогового расх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 налогового расх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5"/>
        <w:gridCol w:w="77"/>
        <w:gridCol w:w="63"/>
        <w:gridCol w:w="2578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овского сельского поселения от 03.11.2022г. № 52 «О земельном налог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уплаты земельного налог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ы местного самоуправления деятельность которых финансируется за счет средств бюджета муниципального образования «Боковское сельское поселение» - в отношении земельных участков, используемых ими в соответствии с уставной деятельность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января 2022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налоговых расходов Боковского сельского поселени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бюджетной устойчивости и эффективности бюджетных расход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я муниципальных программ Боковского сельского поселения, наименования нормативных правовых актов, определяющих цели социально-экономического развития Боковского сельского поселения, не относящиеся к муниципальным программам Бок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структурных элементов муниципальных программ Бок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поток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и (индикаторы) достижения целей муниципальных программ Боковского сельского поселения и (или) целей социально-экономического развития Боковского сельского поселения, не относящихся </w:t>
            </w:r>
            <w:r>
              <w:rPr>
                <w:spacing w:val="-4"/>
                <w:sz w:val="20"/>
                <w:szCs w:val="20"/>
              </w:rPr>
              <w:t xml:space="preserve">к муниципальным программам </w:t>
            </w:r>
            <w:r>
              <w:rPr>
                <w:sz w:val="20"/>
                <w:szCs w:val="20"/>
              </w:rPr>
              <w:t>Боковского сельского поселения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 муниципальным программам Бок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гнозные (оценочные) 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 муниципальным программам Бок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0"/>
                <w:szCs w:val="20"/>
              </w:rPr>
              <w:t>плательщиков налогов на текущий финансовый год,</w:t>
            </w:r>
            <w:r>
              <w:rPr>
                <w:sz w:val="20"/>
                <w:szCs w:val="20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актами муниципального образования (единиц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объем налогов, задекларированный для уплаты в бюджет Боковского сельского поселения Боковского района плательщиками налогов, имеющими право на налоговые льготы, освобождения и иные преференции, установленные нормативными актами муниципального образования</w:t>
            </w:r>
            <w:r>
              <w:rPr>
                <w:spacing w:val="-8"/>
                <w:sz w:val="20"/>
                <w:szCs w:val="20"/>
              </w:rPr>
              <w:t xml:space="preserve"> (тыс. рублей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13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ъем налогов, задекларированный для уплаты в бюджет Боковского сельского поселения Боковского района, плательщиками налогов, имеющими право на налоговые льготы, освобождения и иные преференции, установленные, за 6 лет, предшествующих отчетному финансовому году (тыс. рублей)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характеристики налогового расх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 налогового расх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5"/>
        <w:gridCol w:w="77"/>
        <w:gridCol w:w="2641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овского сельского поселения от 03.12.2022г. № 52 «О земельном налог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лиц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уплаты земельного налога </w:t>
            </w:r>
          </w:p>
        </w:tc>
      </w:tr>
      <w:tr>
        <w:trPr>
          <w:trHeight w:val="5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е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января 2022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налоговых расходов Боковского сельского по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я муниципальных программ Боковского сельского поселения, наименования нормативных правовых актов, определяющих цели социально-экономического развития Боковского сельского поселения, не относящиеся к муниципальным программам Бок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структурных элементов муниципальных программ Бок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жизн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и (индикаторы) достижения целей муниципальных программ Боковского сельского поселения и (или) целей социально-экономического развития Боковского сельского поселения, не относящихся </w:t>
            </w:r>
            <w:r>
              <w:rPr>
                <w:spacing w:val="-4"/>
                <w:sz w:val="20"/>
                <w:szCs w:val="20"/>
              </w:rPr>
              <w:t xml:space="preserve">к муниципальным программам </w:t>
            </w:r>
            <w:r>
              <w:rPr>
                <w:sz w:val="20"/>
                <w:szCs w:val="20"/>
              </w:rPr>
              <w:t>Боковского сельского поселения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 муниципальным программам Бок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гнозные (оценочные) 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 муниципальным программам Бок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0"/>
                <w:szCs w:val="20"/>
              </w:rPr>
              <w:t>плательщиков налогов на текущий финансовый год,</w:t>
            </w:r>
            <w:r>
              <w:rPr>
                <w:sz w:val="20"/>
                <w:szCs w:val="20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актами муниципального образования (единиц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объем налогов, задекларированный для уплаты в бюджет Боковского сельского поселения Боковского района плательщиками налогов, имеющими право на налоговые льготы, освобождения и иные преференции, установленные нормативными актами муниципального образования</w:t>
            </w:r>
            <w:r>
              <w:rPr>
                <w:spacing w:val="-8"/>
                <w:sz w:val="20"/>
                <w:szCs w:val="20"/>
              </w:rPr>
              <w:t xml:space="preserve">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ъем налогов, задекларированный для уплаты в бюджет Боковского сельского поселения Боковского района, плательщиками налогов, имеющими право на налоговые льготы, освобождения и иные преференции, установленные, за 6 лет, предшествующих отчетному финансовому году (тыс. рублей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характеристики налогового расх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 налогового расх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5"/>
        <w:gridCol w:w="77"/>
        <w:gridCol w:w="2641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овского сельского поселения от 03.11.2022г. № 52 «О земельном налог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уплаты земельного налог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января 2022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налоговых расходов Боковского сельского по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бюджетной устойчивости и эффективности бюджетных расход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я муниципальных программ Боковского сельского поселения, наименования нормативных правовых актов, определяющих цели социально-экономического развития Боковского сельского поселения, не относящиеся к муниципальным программам Бок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структурных элементов муниципальных программ Бок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поток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и (индикаторы) достижения целей муниципальных программ Боковского сельского поселения и (или) целей социально-экономического развития Боковского сельского поселения, не относящихся </w:t>
            </w:r>
            <w:r>
              <w:rPr>
                <w:spacing w:val="-4"/>
                <w:sz w:val="20"/>
                <w:szCs w:val="20"/>
              </w:rPr>
              <w:t xml:space="preserve">к муниципальным программам </w:t>
            </w:r>
            <w:r>
              <w:rPr>
                <w:sz w:val="20"/>
                <w:szCs w:val="20"/>
              </w:rPr>
              <w:t>Боковского сельского поселения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 муниципальным программам Бок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гнозные (оценочные) 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 муниципальным программам Бок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0"/>
                <w:szCs w:val="20"/>
              </w:rPr>
              <w:t>плательщиков налогов на текущий финансовый год,</w:t>
            </w:r>
            <w:r>
              <w:rPr>
                <w:sz w:val="20"/>
                <w:szCs w:val="20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актами муниципального образования (единиц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объем налогов, задекларированный для уплаты в бюджет Боковского сельского поселения Боковского района плательщиками налогов, имеющими право на налоговые льготы, освобождения и иные преференции, установленные нормативными актами муниципального образования</w:t>
            </w:r>
            <w:r>
              <w:rPr>
                <w:spacing w:val="-8"/>
                <w:sz w:val="20"/>
                <w:szCs w:val="20"/>
              </w:rPr>
              <w:t xml:space="preserve">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3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ъем налогов, задекларированный для уплаты в бюджет Боковского сельского поселения Боковского района, плательщиками налогов, имеющими право на налоговые льготы, освобождения и иные преференции, установленные, за 6 лет, предшествующих отчетному финансовому году (тыс. рублей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 налогового расх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 налогового расх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5"/>
        <w:gridCol w:w="77"/>
        <w:gridCol w:w="2641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овского сельского поселения от 03.12.2022г. № 52 «О земельном налог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лиц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бождение от уплаты земельного налога </w:t>
            </w:r>
          </w:p>
        </w:tc>
      </w:tr>
      <w:tr>
        <w:trPr>
          <w:trHeight w:val="5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января 2022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налоговых расходов Боковского сельского по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я муниципальных программ Боковского сельского поселения, наименования нормативных правовых актов, определяющих цели социально-экономического развития Боковского сельского поселения, не относящиеся к муниципальным программам Бок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структурных элементов муниципальных программ Бок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ачества жизн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и (индикаторы) достижения целей муниципальных программ Боковского сельского поселения и (или) целей социально-экономического развития Боковского сельского поселения, не относящихся </w:t>
            </w:r>
            <w:r>
              <w:rPr>
                <w:spacing w:val="-4"/>
                <w:sz w:val="20"/>
                <w:szCs w:val="20"/>
              </w:rPr>
              <w:t xml:space="preserve">к муниципальным программам </w:t>
            </w:r>
            <w:r>
              <w:rPr>
                <w:sz w:val="20"/>
                <w:szCs w:val="20"/>
              </w:rPr>
              <w:t>Боковского сельского поселения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 муниципальным программам Бок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гнозные (оценочные) значения показателей (индикаторов) достижения целей муниципальных программ Боковского сельского поселения и (или) целей социально-экономического развития Боковского сельского поселения, не относящихся к муниципальным программам Бок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0"/>
                <w:szCs w:val="20"/>
              </w:rPr>
              <w:t>плательщиков налогов на текущий финансовый год,</w:t>
            </w:r>
            <w:r>
              <w:rPr>
                <w:sz w:val="20"/>
                <w:szCs w:val="20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актами муниципального образования (единиц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объем налогов, задекларированный для уплаты в бюджет Боковского сельского поселения Боковского района плательщиками налогов, имеющими право на налоговые льготы, освобождения и иные преференции, установленные нормативными актами муниципального образования</w:t>
            </w:r>
            <w:r>
              <w:rPr>
                <w:spacing w:val="-8"/>
                <w:sz w:val="20"/>
                <w:szCs w:val="20"/>
              </w:rPr>
              <w:t xml:space="preserve">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3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ъем налогов, задекларированный для уплаты в бюджет Боковского сельского поселения Боковского района, плательщиками налогов, имеющими право на налоговые льготы, освобождения и иные преференции, установленные, за 6 лет, предшествующих отчетному финансовому году (тыс. рублей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налоговых льгот и пониженных ставок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логовых расходов) в Бок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Вид льг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Целевая категория льготы (пониженной ставк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Результат оценки эффективности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детные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  <w:t>граждане, призванные на военную службу в Вооруженные Силы РФ мобилизации и члены их сем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ЦЕНКА экономической эффективности стимулирующи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льгот и пониженных ставок (налоговых расходов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Бок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7"/>
        <w:gridCol w:w="2126"/>
        <w:gridCol w:w="1215"/>
        <w:gridCol w:w="1195"/>
        <w:gridCol w:w="1417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оставленным налоговым льгота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, 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товаров, продукции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(стр.3/стр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5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 3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(стр. 7/стр. 8/количество месяце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поступлений в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й эффективности стимулирующи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льгот и пониженных ставок (налоговых расходов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в Бок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39"/>
        <w:gridCol w:w="1632"/>
        <w:gridCol w:w="1211"/>
        <w:gridCol w:w="1258"/>
        <w:gridCol w:w="127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ным налоговым льготам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, 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дного работающ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учение, переподготовку, повышение квалификации персона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социальные проек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благотвори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экологической безопас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социальных налоговых льгот и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ниженных ставок (налоговых расходов)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к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2"/>
        <w:gridCol w:w="31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Выполнение критерия (да/н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Соответствие налоговых льгот и пониженных ставок (налоговых расходов) целям и задачам социально-экономической политики Боковского сельского посе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Увязка налоговой льготы (налогового расхода) с уровнем бедности (критериями нуждаемости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Предоставление налоговой льготы (налогового расхода) категориям граждан, являющихся льготными категориям в соответствии с федеральным и областным законодатель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Предоставление налоговой льготы (налогового расхода) гражданам, оказавшимся в трудной жизненной ситуац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Общее количество выполненных критерие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  <w:br/>
        <w:t>об оценке эффективности налогового расход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5056"/>
        <w:gridCol w:w="1418"/>
        <w:gridCol w:w="67"/>
        <w:gridCol w:w="2201"/>
      </w:tblGrid>
      <w:tr>
        <w:trPr>
          <w:tblHeader w:val="true"/>
          <w:trHeight w:val="4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  <w:r>
              <w:rPr>
                <w:color w:val="000000"/>
                <w:sz w:val="20"/>
                <w:szCs w:val="20"/>
              </w:rPr>
              <w:t xml:space="preserve"> оценки эффективности налогового расх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ценки эффективности</w:t>
            </w:r>
          </w:p>
        </w:tc>
      </w:tr>
      <w:tr>
        <w:trPr>
          <w:trHeight w:val="5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Результаты оценки эффективности налогового расхода</w:t>
            </w:r>
          </w:p>
        </w:tc>
      </w:tr>
      <w:tr>
        <w:trPr>
          <w:trHeight w:val="5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нормативными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пото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юджетной устойчивости и эффективности бюджетных расходов</w:t>
            </w:r>
          </w:p>
        </w:tc>
      </w:tr>
      <w:tr>
        <w:trPr>
          <w:trHeight w:val="44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нормативными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достигну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остигнута</w:t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41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, по получателям налоговых льг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7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Выводы о результатах оценки эффективности налогового расхода</w:t>
            </w:r>
          </w:p>
        </w:tc>
      </w:tr>
      <w:tr>
        <w:trPr>
          <w:trHeight w:val="3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о достижении критериев целесообразности налогового расх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5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о достижении критериев результативности налогового расх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сохра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результатам оценки эффективности предоставленных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уемых к предоставлению (пролонгации)) налоговы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льгот и пониженных ставок </w:t>
      </w:r>
      <w:r>
        <w:rPr>
          <w:szCs w:val="28"/>
        </w:rPr>
        <w:t>(налоговых расходов)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Боковском </w:t>
      </w:r>
      <w:r>
        <w:rPr>
          <w:bCs/>
          <w:szCs w:val="28"/>
        </w:rPr>
        <w:t>сельском поселении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ключение</w:t>
        <w:br/>
        <w:t>по результатам оценки эффективности налоговых расходов Бо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875"/>
        <w:gridCol w:w="3260"/>
        <w:gridCol w:w="1843"/>
        <w:gridCol w:w="1701"/>
        <w:gridCol w:w="1701"/>
        <w:gridCol w:w="1701"/>
        <w:gridCol w:w="1559"/>
        <w:gridCol w:w="1418"/>
      </w:tblGrid>
      <w:tr>
        <w:trPr>
          <w:tblHeader w:val="true"/>
          <w:trHeight w:val="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именования налогов, по которым предусматриваются налоговые льг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категория налогов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налоговой льгот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льг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умма предоставленных налоговых льг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тор налогового расх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оценки эффективности налогового рас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</w:tr>
      <w:tr>
        <w:trPr>
          <w:trHeight w:val="2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  <w:tr>
        <w:trPr>
          <w:trHeight w:val="29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  <w:tr>
        <w:trPr>
          <w:trHeight w:val="29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  <w:tr>
        <w:trPr>
          <w:trHeight w:val="29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граждане, призванные на военную службу в Вооруженные Силы РФ мобилизации и члены 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53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22:00Z</dcterms:created>
  <dc:creator>Краснокутское</dc:creator>
  <dc:description/>
  <cp:keywords/>
  <dc:language>en-US</dc:language>
  <cp:lastModifiedBy>Acer</cp:lastModifiedBy>
  <cp:lastPrinted>2020-04-15T09:01:00Z</cp:lastPrinted>
  <dcterms:modified xsi:type="dcterms:W3CDTF">2025-08-06T12:55:00Z</dcterms:modified>
  <cp:revision>203</cp:revision>
  <dc:subject/>
  <dc:title>                     РОССИЙСКАЯ ФЕДЕРАЦИЯ       ПРОЕКТ</dc:title>
</cp:coreProperties>
</file>